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Anno scolastico: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  <w:t>2007/2008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Data di aggiornamento: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68" w:leader="none"/>
              </w:tabs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  <w:t>gg/mm/aaaa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1697"/>
        <w:gridCol w:w="2587"/>
      </w:tblGrid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4"/>
              </w:rPr>
              <w:tab/>
            </w:r>
            <w:r>
              <w:rPr>
                <w:b/>
                <w:szCs w:val="24"/>
              </w:rPr>
              <w:t>N° Prog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 dell’Interven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caricat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mpi di attuazione:</w:t>
            </w:r>
          </w:p>
        </w:tc>
      </w:tr>
      <w:tr>
        <w:trPr>
          <w:trHeight w:val="380" w:hRule="atLeast"/>
        </w:trPr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ZAZIONE GENERALE</w:t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irmare il DPS rev.xx del gg/mm/aaa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, DSGA ed ev. altri responsabili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ettere le informativ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/>
            </w:pPr>
            <w:r>
              <w:rPr>
                <w:sz w:val="21"/>
                <w:szCs w:val="21"/>
              </w:rPr>
              <w:t>Genitori-alunni (all.2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/>
            </w:pPr>
            <w:r>
              <w:rPr>
                <w:sz w:val="21"/>
                <w:szCs w:val="21"/>
              </w:rPr>
              <w:t>Dipendenti (all.3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/>
            </w:pPr>
            <w:r>
              <w:rPr>
                <w:sz w:val="21"/>
                <w:szCs w:val="21"/>
              </w:rPr>
              <w:t>Fornitori (all.4)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d esporle all’albo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 con la collaborazione di 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ggiornare/completare le nomine degli incaricati e responsabil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/>
            </w:pPr>
            <w:r>
              <w:rPr>
                <w:sz w:val="21"/>
                <w:szCs w:val="21"/>
              </w:rPr>
              <w:t>responsabile del trattamento DSGA (all.5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/>
            </w:pPr>
            <w:r>
              <w:rPr>
                <w:sz w:val="21"/>
                <w:szCs w:val="21"/>
              </w:rPr>
              <w:t>incaricati docenti, ecc. (all.6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hanging="176"/>
              <w:rPr/>
            </w:pPr>
            <w:r>
              <w:rPr>
                <w:sz w:val="21"/>
                <w:szCs w:val="21"/>
              </w:rPr>
              <w:t>incaricati segreteria e coll. scolastici (all.7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176" w:right="-108" w:hanging="176"/>
              <w:rPr/>
            </w:pPr>
            <w:r>
              <w:rPr>
                <w:sz w:val="21"/>
                <w:szCs w:val="21"/>
              </w:rPr>
              <w:t>responsabile esterno manutenzione PC (all.8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 con la collaborazione di 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ggiornare/effettuare la formazione di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utti gli incaricati (informativa generale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caricati al trattamento dati informatici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1"/>
                <w:szCs w:val="21"/>
              </w:rPr>
              <w:t>compilare il registro degli incontri effettuati (all.9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 con la collaborazione di 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ggiornare annualmente il DPS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 con la collaborazione di 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Disporre che i raccoglitori di documenti depositati in scaffali  non riportino </w:t>
            </w:r>
            <w:r>
              <w:rPr>
                <w:b/>
                <w:sz w:val="21"/>
                <w:szCs w:val="21"/>
              </w:rPr>
              <w:t>in vista</w:t>
            </w:r>
            <w:r>
              <w:rPr>
                <w:sz w:val="21"/>
                <w:szCs w:val="21"/>
              </w:rPr>
              <w:t xml:space="preserve"> il nome e cognome degli interessati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 con la collaborazione di 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1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idurre allo stretto necessario la documentazione conservata/archiviata (verifiche, prove d’esame, prove scritte, ec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1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estituire alle famiglie, a fine anno scolastico, gli elaborati degli studenti che non è necessario conservare a scuol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176" w:right="-108" w:hanging="17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rima di eliminare i documenti obsoleti dagli archivi renderli illeggibili (distruzione, ecc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sporre che i certificati medici, in particolare quelli che riportano la patologia vengano consegnati e custoditi in segreteria/archivio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 con la collaborazione di 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re istruzioni al personale di segreteria affinché a fine giornata lavorativa, tutti i documenti contenenti dati personali, identificativi, sensibili e/o giuridici siano riposti negli appositi raccoglitori, archivi, ecc, riordinando la scrivania evitando di lasciare in vista documenti contenenti dati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riordino della scrivania e dei documenti esposti deve essere fatto anche prima di ricevere persone estranee all’ufficio (genitori, fornitori, ecc.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1697"/>
        <w:gridCol w:w="2587"/>
      </w:tblGrid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Cs w:val="24"/>
              </w:rPr>
              <w:tab/>
            </w:r>
            <w:r>
              <w:rPr>
                <w:b/>
                <w:szCs w:val="24"/>
              </w:rPr>
              <w:t>N° Prog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escrizione dell’Intervent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caricat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mpi di attuazione:</w:t>
            </w:r>
          </w:p>
        </w:tc>
      </w:tr>
      <w:tr>
        <w:trPr>
          <w:trHeight w:val="69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ificare/Mettere a disposizione in aula insegnanti un armadio chiuso a chiave per depositare i registri personali degli insegnanti.</w:t>
            </w:r>
          </w:p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sporre che a fine anno scolastico vengano riconsegnati in segreteria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 con la collaborazione di 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0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ZZAZIONE STRUMENTI INFORMATICI</w:t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Disporre il divieto di utilizzo del server come PC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are disposizione che i dati sensibili siano conservati solo sul server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ificare l’installazione di protezione Firewall. In caso negativo predisporre l’installazione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Verificare e/o aggiornare le credenziali di autenticazione degli incaricati di segreteria per il trattamento dei dati informatici (</w:t>
            </w:r>
            <w:r>
              <w:rPr>
                <w:b/>
                <w:sz w:val="21"/>
                <w:szCs w:val="21"/>
              </w:rPr>
              <w:t>assegnare nome utente e password -8 caratteri- aggiornati</w:t>
            </w:r>
            <w:r>
              <w:rPr>
                <w:sz w:val="21"/>
                <w:szCs w:val="21"/>
              </w:rPr>
              <w:t>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Organizzare e assegnare formalmente l’incarico per il salvataggio dei dati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giornaliero (salvare dati da PC al server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ind w:left="318" w:hanging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ettimanale (salvare dati da server a supporto esterno, da conservare in luogo protetto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erificare che venga eseguito automaticamente il salvataggio del server sul 2°HD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Disporre il divieti di utilizzo dei PC delle aule d’informatica per il trattamento di dati personal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 con la collaborazione di 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e disposizioni conformi alle linee guida emesse dal garante per accesso internet e uso posta elettronica (vedi allegati)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olare con la collaborazione di DSGA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Foglio n° _________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9"/>
      <w:gridCol w:w="9497"/>
    </w:tblGrid>
    <w:tr>
      <w:trPr>
        <w:trHeight w:val="841" w:hRule="atLeast"/>
      </w:trPr>
      <w:tc>
        <w:tcPr>
          <w:tcW w:w="959" w:type="dxa"/>
          <w:tcBorders/>
        </w:tcPr>
        <w:p>
          <w:pPr>
            <w:pStyle w:val="Header"/>
            <w:snapToGrid w:val="false"/>
            <w:spacing w:before="20" w:after="0"/>
            <w:jc w:val="center"/>
            <w:rPr>
              <w:b/>
              <w:b/>
              <w:szCs w:val="24"/>
              <w:lang w:val="en-US" w:eastAsia="en-US"/>
            </w:rPr>
          </w:pPr>
          <w:r>
            <w:rPr>
              <w:b/>
              <w:szCs w:val="24"/>
              <w:lang w:val="en-US" w:eastAsia="en-US"/>
            </w:rPr>
            <w:object w:dxaOrig="4154" w:dyaOrig="43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.3pt;margin-top:1.2pt;width:37pt;height:38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57072820" r:id="rId1"/>
            </w:object>
          </w:r>
        </w:p>
      </w:tc>
      <w:tc>
        <w:tcPr>
          <w:tcW w:w="9497" w:type="dxa"/>
          <w:tcBorders/>
          <w:vAlign w:val="center"/>
        </w:tcPr>
        <w:p>
          <w:pPr>
            <w:pStyle w:val="Normal"/>
            <w:jc w:val="center"/>
            <w:rPr>
              <w:rFonts w:cs="Arial"/>
              <w:sz w:val="28"/>
              <w:szCs w:val="28"/>
              <w:highlight w:val="yellow"/>
            </w:rPr>
          </w:pPr>
          <w:r>
            <w:rPr>
              <w:rFonts w:cs="Arial"/>
              <w:sz w:val="28"/>
              <w:szCs w:val="28"/>
              <w:highlight w:val="yellow"/>
            </w:rPr>
            <w:t>Intestazione scuola</w:t>
          </w:r>
        </w:p>
        <w:p>
          <w:pPr>
            <w:pStyle w:val="Normal"/>
            <w:ind w:left="-108" w:hanging="0"/>
            <w:jc w:val="center"/>
            <w:rPr>
              <w:b/>
              <w:b/>
              <w:highlight w:val="yellow"/>
            </w:rPr>
          </w:pPr>
          <w:r>
            <w:rPr>
              <w:sz w:val="22"/>
              <w:szCs w:val="22"/>
              <w:highlight w:val="yellow"/>
            </w:rPr>
            <w:t>indirizzo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418" w:leader="none"/>
      </w:tabs>
      <w:ind w:left="1416" w:hanging="1416"/>
      <w:jc w:val="both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00:00Z</dcterms:created>
  <dc:creator>De Silvestri</dc:creator>
  <dc:description/>
  <dc:language>en-US</dc:language>
  <cp:lastModifiedBy>F</cp:lastModifiedBy>
  <cp:lastPrinted>2007-09-20T16:00:00Z</cp:lastPrinted>
  <dcterms:modified xsi:type="dcterms:W3CDTF">2007-10-23T12:29:00Z</dcterms:modified>
  <cp:revision>5</cp:revision>
  <dc:subject/>
  <dc:title>Spett</dc:title>
</cp:coreProperties>
</file>