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Data:</w:t>
      </w:r>
    </w:p>
    <w:p>
      <w:pPr>
        <w:pStyle w:val="Destinatarioprimariga"/>
        <w:tabs>
          <w:tab w:val="clear" w:pos="720"/>
          <w:tab w:val="left" w:pos="5954" w:leader="none"/>
          <w:tab w:val="left" w:pos="7938" w:leader="none"/>
        </w:tabs>
        <w:ind w:left="0" w:hanging="0"/>
        <w:rPr/>
      </w:pPr>
      <w:r>
        <w:rPr>
          <w:rFonts w:cs="Arial" w:ascii="Arial" w:hAnsi="Arial"/>
          <w:b w:val="false"/>
        </w:rPr>
        <w:t>Protocollo:</w:t>
      </w:r>
      <w:r>
        <w:rPr/>
        <w:tab/>
        <w:tab/>
      </w:r>
      <w:r>
        <w:rPr>
          <w:rFonts w:cs="Arial" w:ascii="Arial" w:hAnsi="Arial"/>
        </w:rPr>
        <w:t>Ai docenti</w:t>
      </w:r>
    </w:p>
    <w:p>
      <w:pPr>
        <w:pStyle w:val="Destinatarioprimariga"/>
        <w:tabs>
          <w:tab w:val="clear" w:pos="720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l personale educativo</w:t>
      </w:r>
    </w:p>
    <w:p>
      <w:pPr>
        <w:pStyle w:val="Destinatarioprimariga"/>
        <w:tabs>
          <w:tab w:val="clear" w:pos="720"/>
          <w:tab w:val="left" w:pos="793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gli assistenti </w:t>
      </w:r>
    </w:p>
    <w:p>
      <w:pPr>
        <w:pStyle w:val="TextBodyIndent"/>
        <w:ind w:left="0" w:right="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 (titolare) e il DSGA (responsabile)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visto l’art.30 del d.l. 30 giugno 2003, n. 196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lang w:val="zxx"/>
        </w:rPr>
      </w:pPr>
      <w:r>
        <w:rPr>
          <w:rFonts w:cs="Arial" w:ascii="Arial" w:hAnsi="Arial"/>
          <w:lang w:val="zxx"/>
        </w:rPr>
        <w:t>premesso che il trattamento dei dati rientra nelle competenze proprie del profilo professionale per ciascuno contrattualmente determinato ed è quindi obbligatorio e necessario per lo svolgimento delle specifiche funzioni,</w:t>
      </w:r>
    </w:p>
    <w:p>
      <w:pPr>
        <w:pStyle w:val="TextBodyIndent"/>
        <w:spacing w:before="120" w:after="120"/>
        <w:ind w:left="3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IGNANO INCARICATI DEL TRATTAMENTO DEI DATI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i docenti, gli assistenti</w:t>
      </w:r>
      <w:r>
        <w:rPr/>
        <w:t xml:space="preserve"> e il personale educativo, di ruolo o supplente, di volta in volta assegnati all’Istituzione e per gli ambiti per ognuno specificati.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858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zione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3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bito dei trattamenti</w:t>
            </w:r>
          </w:p>
        </w:tc>
      </w:tr>
      <w:tr>
        <w:trPr>
          <w:trHeight w:val="13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e, Assistente, personale educativo</w:t>
            </w:r>
          </w:p>
        </w:tc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ni dato inerente gli alunni e le rispettive famiglie e la carriera scolastica degli alunni, limitatamente agli aspetti rilevanti e funzionali allo svolgimento della funzione docente ed educativa e finalizzati alla realizzazione dell’offerta formativa, limitatamente agli alunni delle classi a ciascuno affidate o agli alunni che partecipano a progetti o attività, anche integrative e complementari, in cui il lavoratore sia coinvolto per progetti o incarichi previsti dal Piano dell’Offerta formativa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i relativi ad esperti e ditte esterne per quanto riguarda le attività didattiche, integrative e complementari per gli alunni, per incarichi organizzativi o funzionali all’offerta formativa dell’Istituzione deliberati dal collegio dei docenti o su espresso incarico o delega del Dirigente scolastico.</w:t>
            </w:r>
          </w:p>
        </w:tc>
      </w:tr>
    </w:tbl>
    <w:p>
      <w:pPr>
        <w:pStyle w:val="TextBodyIndent"/>
        <w:spacing w:before="0" w:after="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particolare ogni incaricato designato dovrà effettuare il trattamento dei dati di sua competenza attenendosi alle seguenti modalità: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ffettuare il trattamento in modo lecito e secondo correttezza; 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accogliere e registrare i dati per gli scopi inerenti l'attività svolta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ificare, ove possibile, l’esattezza dei dati e, se necessario, aggiornarli; 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ificare che i dati siano pertinenti, completi e non eccedenti le finalità per le quali sono stati raccolti o successivamente trattati, secondo le indicazioni ricevute dal responsabile/titolare; 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ispettando, nella conservazione, le misure di sicurezza predisposte nell'istituzione scolastica; in ogni operazione di trattamento deve essere garantita la massima riservatezza, anche tra colleghi appartenenti a consigli di classe diversi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far uscire documenti dalla sede scolastica, neanche temporaneament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n fare copie della documentazione salvo autorizzazione del responsabile o del titolar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urante il trattamento mantenere i documenti contenenti dati personali fuori dalla portata di vista di terzi anche se dipendenti dell’istituzione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 termine del trattamento custodire i documenti all’interno di archivi muniti di serratura o nei locali ad accesso vigilato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 caso di allontanamento anche temporaneo dal posto di lavoro, o comunque dal luogo dove vengono trattati i dati l’incaricato dovrà verificare che non vi sia possibilità da parte di terzi, anche se dipendenti non incaricati, di accedere a dati personali per i quali era in corso un qualunque tipo di trattamento.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essun dato può essere comunicato a terzi o diffuso in qualsiasi forma, anche ad altri dipendenti non incaricati, senza la preventiva specifica autorizzazione del titolare o del responsabile; 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e comunicazioni agli interessati contenenti dati personali dovranno avvenire in forma riservata; se effettuate per scritto dovranno essere consegnate direttamente all’interessato o in modo che non risultino accessibili i dati in essi contenuti (foglio piegato e spillato o in busta chiusa), tranne quando si tratti di dati pubblici come, ad esempio, voti e giudizi riportati dagli alunni nelle prove di profitto di qualsiasi tipo, le valutazioni intermedie e conclusive, ecc.;</w:t>
      </w:r>
    </w:p>
    <w:p>
      <w:pPr>
        <w:pStyle w:val="TextBody"/>
        <w:numPr>
          <w:ilvl w:val="0"/>
          <w:numId w:val="13"/>
        </w:numPr>
        <w:tabs>
          <w:tab w:val="clear" w:pos="720"/>
          <w:tab w:val="left" w:pos="426" w:leader="none"/>
        </w:tabs>
        <w:spacing w:before="0" w:after="0"/>
        <w:ind w:left="426" w:hanging="42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’atto della consegna di documenti l’incaricato dovrà assicurarsi dell’identità dell’interessato o di chi è stato delegato al ritiro del documento in forma scritta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a presente designazione ha validità per l’intera durata del rapporto di lavoro e si intende conferita, di volta in volta, al personale inserito nell’ufficio o nella funzione anche in corso d’anno e viene comunque a cessare al modificarsi del rapporto di lavoro o con esplicita revoca.</w:t>
      </w:r>
    </w:p>
    <w:p>
      <w:pPr>
        <w:pStyle w:val="TextBodyIndent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utto il personale docente, assistente ed aducativo incaricato è contrattualmente soggetto, anche al di fuori dell’orario di lavoro e anche dopo la cessazione del rapporto stesso, ad osservare il segreto professionale e a non divulgare quindi dati, fatti o informazioni di qualsiasi tipo di cui è venuto a conoscenza nello svolgimento dell’incarico conferito.</w:t>
      </w:r>
    </w:p>
    <w:p>
      <w:pPr>
        <w:pStyle w:val="TextBodyIndent"/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2573"/>
        <w:gridCol w:w="3449"/>
      </w:tblGrid>
      <w:tr>
        <w:trPr/>
        <w:tc>
          <w:tcPr>
            <w:tcW w:w="432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2573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344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99" w:leader="none"/>
              </w:tabs>
              <w:snapToGrid w:val="false"/>
              <w:spacing w:before="0" w:after="12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esponsabile del trattamento dati - DSGA</w:t>
            </w:r>
          </w:p>
        </w:tc>
        <w:tc>
          <w:tcPr>
            <w:tcW w:w="2573" w:type="dxa"/>
            <w:tcBorders/>
          </w:tcPr>
          <w:p>
            <w:pPr>
              <w:pStyle w:val="TextBodyIndent"/>
              <w:snapToGrid w:val="false"/>
              <w:spacing w:before="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0" w:after="120"/>
              <w:ind w:left="360" w:hanging="0"/>
              <w:jc w:val="center"/>
              <w:rPr/>
            </w:pPr>
            <w:r>
              <w:rPr>
                <w:rFonts w:cs="Arial" w:ascii="Arial" w:hAnsi="Arial"/>
              </w:rPr>
              <w:t>Il titolare - Dirigente scolastico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er presa visione e accettazione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916"/>
        <w:gridCol w:w="2754"/>
        <w:gridCol w:w="3187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ta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ipendente:</w:t>
            </w:r>
          </w:p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fficio di assegnazione: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irma:</w:t>
            </w:r>
          </w:p>
          <w:p>
            <w:pPr>
              <w:pStyle w:val="TextBodyIndent"/>
              <w:spacing w:before="0" w:after="120"/>
              <w:ind w:left="0" w:hanging="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spacing w:before="0" w:after="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2725"/>
    </w:tblGrid>
    <w:tr>
      <w:trPr>
        <w:trHeight w:val="80" w:hRule="atLeast"/>
      </w:trPr>
      <w:tc>
        <w:tcPr>
          <w:tcW w:w="7621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2725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ag.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1/1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484201212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07:57:00Z</dcterms:created>
  <dc:creator>DDS</dc:creator>
  <dc:description/>
  <dc:language>en-US</dc:language>
  <cp:lastModifiedBy>F</cp:lastModifiedBy>
  <cp:lastPrinted>2007-09-20T15:35:00Z</cp:lastPrinted>
  <dcterms:modified xsi:type="dcterms:W3CDTF">2007-10-23T12:27:00Z</dcterms:modified>
  <cp:revision>13</cp:revision>
  <dc:subject/>
  <dc:title>Acrobat PDFMaker 5.0</dc:title>
</cp:coreProperties>
</file>