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Nanni Balestrini</w:t>
        <w:tab/>
        <w:tab/>
        <w:t>-</w:t>
        <w:tab/>
        <w:t>da “Come si agisce”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De Cultu Virginis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Prima di posare sul sagrato si libra ad ali tese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negli specchi di luce bagnata, rotti da un piede verde;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0"/>
          <w:szCs w:val="20"/>
        </w:rPr>
        <w:t xml:space="preserve">al </w:t>
      </w:r>
      <w:r>
        <w:rPr>
          <w:rFonts w:cs="Verdana" w:ascii="Verdana" w:hAnsi="Verdana"/>
          <w:b/>
          <w:i/>
          <w:sz w:val="20"/>
          <w:szCs w:val="20"/>
        </w:rPr>
        <w:t>Malcontento Bar</w:t>
      </w:r>
      <w:r>
        <w:rPr>
          <w:rFonts w:cs="Verdana" w:ascii="Verdana" w:hAnsi="Verdana"/>
          <w:b/>
          <w:sz w:val="20"/>
          <w:szCs w:val="20"/>
        </w:rPr>
        <w:t xml:space="preserve"> ferisce mortalmente uno sconosciuto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scambiandolo per il suo seduttore.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ltri esempi: torri nel pozzo si San Giminiano, l’amo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l luccio, la rossa in buca. Perciò se al diavolo di Cartesio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(riviviamo nel brusco atterraggio che ci lasciò sabato tutti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confusi nelle nostre tenebre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con una gamba ingessata, la penna che macchiò in volo la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ab/>
        <w:tab/>
        <w:tab/>
        <w:tab/>
        <w:t xml:space="preserve">    giacca)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ll’ultimo gioco si strappò la membrana – sul Palazzo del-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ab/>
        <w:tab/>
        <w:tab/>
        <w:tab/>
        <w:t xml:space="preserve">    la Ragione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rivola, proprio quando impugnando l’unica stecca buona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rivinsi al Duca di Sessa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l’abiura. Spesso preghiamo che Dio ci dia una mano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(un cilindro di carta d’amaretto, dateci fuoco in cima,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ttenti! La cenere sale, su quasi fino al soffitto!)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e i bambini imparano che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sbocciano immobili giorni in cui non ricevono doni,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 non calpestare fiori, strappare ali a gialle farfalle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 fidarsi di uomini che in tasca nascondono molte chiavi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e mutano in una fonte. Un uccello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0"/>
          <w:szCs w:val="20"/>
        </w:rPr>
        <w:t xml:space="preserve">bianco ogni tanto lacera aquiloni nel sole. </w:t>
      </w:r>
      <w:r>
        <w:rPr>
          <w:b/>
          <w:sz w:val="20"/>
          <w:szCs w:val="20"/>
        </w:rPr>
        <w:t>TEOREMA: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Francesco Petrarca era forse infelice di non avere il caffè?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sectPr>
      <w:type w:val="nextPage"/>
      <w:pgSz w:w="11906" w:h="16838"/>
      <w:pgMar w:left="1417" w:right="1417" w:gutter="0" w:header="0" w:top="143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7T17:07:00Z</dcterms:created>
  <dc:creator>roberto scartezzini</dc:creator>
  <dc:description/>
  <cp:keywords/>
  <dc:language>en-US</dc:language>
  <cp:lastModifiedBy>Roberto</cp:lastModifiedBy>
  <dcterms:modified xsi:type="dcterms:W3CDTF">2011-02-21T13:22:00Z</dcterms:modified>
  <cp:revision>7</cp:revision>
  <dc:subject/>
  <dc:title/>
</cp:coreProperties>
</file>