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80"/>
        <w:rPr>
          <w:rFonts w:ascii="Verdana" w:hAnsi="Verdana" w:cs="Helvetica"/>
          <w:color w:val="000000"/>
          <w:lang w:val="it-IT"/>
        </w:rPr>
      </w:pPr>
      <w:r>
        <w:rPr>
          <w:rFonts w:cs="Helvetica" w:ascii="Verdana" w:hAnsi="Verdana"/>
          <w:color w:val="000000"/>
          <w:lang w:val="it-IT"/>
        </w:rPr>
        <w:t>M. Moretti</w:t>
        <w:tab/>
        <w:tab/>
        <w:t xml:space="preserve">-  </w:t>
        <w:tab/>
        <w:t>da</w:t>
        <w:tab/>
        <w:t>“In verso e in prosa”</w:t>
      </w:r>
    </w:p>
    <w:p>
      <w:pPr>
        <w:pStyle w:val="Heading2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>A Cesena</w:t>
      </w:r>
    </w:p>
    <w:p>
      <w:pPr>
        <w:pStyle w:val="Gedicht"/>
        <w:spacing w:lineRule="auto" w:line="360"/>
        <w:rPr>
          <w:rFonts w:ascii="Verdana" w:hAnsi="Verdana" w:cs="Helvetica"/>
          <w:b/>
          <w:b/>
          <w:color w:val="000000"/>
          <w:sz w:val="20"/>
          <w:szCs w:val="20"/>
          <w:lang w:val="it-IT"/>
        </w:rPr>
      </w:pPr>
      <w:r>
        <w:rPr>
          <w:rFonts w:cs="Helvetica" w:ascii="Verdana" w:hAnsi="Verdana"/>
          <w:b/>
          <w:color w:val="000000"/>
          <w:sz w:val="20"/>
          <w:szCs w:val="20"/>
          <w:lang w:val="it-IT"/>
        </w:rPr>
        <w:t>Piove. È mercoledì. Sono a Cesena,</w:t>
        <w:br/>
        <w:t>ospite della mia sorella sposa,</w:t>
        <w:br/>
        <w:t>sposa da sei, da sette mesi appena.</w:t>
        <w:br/>
        <w:br/>
        <w:t>Batte la pioggia il grigio borgo, lava</w:t>
        <w:br/>
        <w:t>la faccia della casa senza posa,</w:t>
        <w:br/>
        <w:t>schiuma a piè delle gronde come bava.</w:t>
        <w:br/>
        <w:br/>
        <w:t>Tu mi sorridi. Io sono triste. E forse</w:t>
        <w:br/>
        <w:t>triste è per te la pioggia cittadina,</w:t>
        <w:br/>
        <w:t>il nuovo amore che non ti soccorse,</w:t>
        <w:br/>
        <w:br/>
        <w:t>il sogno che non ti avvizzì, sorella</w:t>
        <w:br/>
        <w:t>che guardi me con occhio che s’ostina</w:t>
        <w:br/>
        <w:t>a dirmi bella la tua vita, bella,</w:t>
        <w:br/>
        <w:br/>
        <w:t>bella! Oh bambina, o sorellina, o nuora,</w:t>
        <w:br/>
        <w:t>o sposa, io vedo tuo marito, sento,</w:t>
        <w:br/>
        <w:t>oggi, a chi dici mamma, a una signora;</w:t>
        <w:br/>
        <w:br/>
        <w:t>so che quell’uomo è il suocero dabbene</w:t>
        <w:br/>
        <w:t>che dopo il lauto pasto è sonnolente,</w:t>
        <w:br/>
        <w:t>il babbo che ti vuole un po’ di bene...</w:t>
        <w:br/>
        <w:br/>
        <w:t>« Mamma! » tu chiami, e le sorridi e vuoi</w:t>
        <w:br/>
        <w:t>ch’io sia gentile, vuoi ch’io le sorrida,</w:t>
        <w:br/>
        <w:t>che le parli dei miei vïaggi, poi...</w:t>
        <w:br/>
        <w:br/>
        <w:t>poi quando siamo soli (oh come piove!)</w:t>
        <w:br/>
        <w:t>mi dici rauca di non so che sfida</w:t>
        <w:br/>
        <w:t>corsa tra voi; e dici, dici dove,</w:t>
        <w:br/>
        <w:br/>
        <w:t>quando, come, perché; ripeti ancora</w:t>
        <w:br/>
        <w:t>quando, come, perché; chiedi consiglio</w:t>
        <w:br/>
        <w:t>con un sorriso non più tuo, di nuora.</w:t>
        <w:br/>
        <w:br/>
        <w:t>Parli d’una cognata quasi avara</w:t>
        <w:br/>
        <w:t>che viene spesso per casa col figlio</w:t>
        <w:br/>
        <w:t>e non sai se temerla o averla cara;</w:t>
        <w:br/>
        <w:br/>
        <w:t>parli del nonno ch’è quasi al tramonto,</w:t>
        <w:br/>
        <w:t>il nonno ricco, del tuo Dino, e dici:</w:t>
        <w:br/>
        <w:t>« Vedrai, vedrai se lo terrò di conto »;</w:t>
        <w:br/>
        <w:br/>
        <w:t>parli della città, delle signore</w:t>
        <w:br/>
        <w:t>che già conosci, di giorni felici,</w:t>
        <w:br/>
        <w:t>di libertà, d’amor proprio, d’amore.</w:t>
        <w:br/>
        <w:br/>
        <w:t>Piove. È mercoledì. Sono a Cesena,</w:t>
        <w:br/>
        <w:t>sono a Cesena e mia sorella è qui</w:t>
        <w:br/>
        <w:t>tutta d’un uomo ch’io conosco appena.</w:t>
        <w:br/>
        <w:br/>
        <w:t>tra nuova gente, nuove cure, nuove</w:t>
        <w:br/>
        <w:t>tristezze, e a me parla... così,</w:t>
        <w:br/>
        <w:t>senza dolcezza, mentre piove o spiove:</w:t>
        <w:br/>
        <w:br/>
        <w:t>« La mamma nostra t’avrà detto che...</w:t>
        <w:br/>
        <w:t>E poi si vede, ora si vede, e come!</w:t>
        <w:br/>
        <w:t>sì, sono incinta... Troppo presto, ahimè!</w:t>
        <w:br/>
        <w:br/>
        <w:t>Sai che non voglio balia? che ho speranza</w:t>
        <w:br/>
        <w:t>d’allattarlo da me? Cerchiamo un nome...</w:t>
        <w:br/>
        <w:t>Ho fortuna, è una buona gravidanza...»</w:t>
        <w:br/>
        <w:br/>
        <w:t>Ancora parli, ancora parli, e guardi</w:t>
        <w:br/>
        <w:t>le cose intorno. Piove. S’avvicina</w:t>
        <w:br/>
        <w:t>l’ombra grigiastra. Suona l’ora. È tardi.</w:t>
        <w:br/>
        <w:br/>
        <w:t xml:space="preserve">E l’anno scorso eri così bambina!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  <w:lang w:val="it-IT"/>
        </w:rPr>
      </w:pPr>
      <w:r>
        <w:rPr>
          <w:rFonts w:cs="Verdana" w:ascii="Verdana" w:hAnsi="Verdana"/>
          <w:b/>
          <w:color w:val="000000"/>
          <w:sz w:val="20"/>
          <w:szCs w:val="20"/>
          <w:lang w:val="it-IT"/>
        </w:rPr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lang w:val="ru-RU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dicht">
    <w:name w:val="gedicht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1:13:00Z</dcterms:created>
  <dc:creator>roberto scartezzini</dc:creator>
  <dc:description/>
  <cp:keywords/>
  <dc:language>en-US</dc:language>
  <cp:lastModifiedBy>roberto scartezzini</cp:lastModifiedBy>
  <dcterms:modified xsi:type="dcterms:W3CDTF">2007-02-20T18:12:00Z</dcterms:modified>
  <cp:revision>3</cp:revision>
  <dc:subject/>
  <dc:title/>
</cp:coreProperties>
</file>