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G. D’ANNUNZIO </w:t>
        <w:tab/>
        <w:t xml:space="preserve"> - </w:t>
        <w:tab/>
        <w:t>da</w:t>
        <w:tab/>
        <w:t xml:space="preserve">“Alcyone” </w:t>
        <w:tab/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a pioggia nel pineto</w:t>
      </w:r>
    </w:p>
    <w:p>
      <w:pPr>
        <w:pStyle w:val="Normal"/>
        <w:rPr>
          <w:rFonts w:ascii="Verdana" w:hAnsi="Verdana" w:cs="Arial"/>
          <w:b/>
          <w:b/>
          <w:color w:val="0000FF"/>
          <w:sz w:val="20"/>
          <w:szCs w:val="20"/>
        </w:rPr>
      </w:pPr>
      <w:r>
        <w:rPr>
          <w:rFonts w:cs="Arial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eWeb"/>
        <w:spacing w:lineRule="auto" w:line="360"/>
        <w:rPr/>
      </w:pPr>
      <w:r>
        <w:rPr>
          <w:rFonts w:cs="Calibri" w:ascii="Calibri" w:hAnsi="Calibri"/>
          <w:b/>
          <w:lang w:val="it-IT"/>
        </w:rPr>
        <w:t>Taci. Su le soglie</w:t>
        <w:br/>
        <w:t>del bosco non odo</w:t>
        <w:br/>
        <w:t>parole che dici</w:t>
        <w:br/>
        <w:t>umane; ma odo</w:t>
        <w:br/>
        <w:t>parole più nuove</w:t>
        <w:br/>
        <w:t>che parlano gocciole e foglie</w:t>
        <w:br/>
        <w:t>lontane.</w:t>
        <w:br/>
        <w:t>Ascolta. Piove</w:t>
        <w:br/>
        <w:t>dalle nuvole sparse.</w:t>
        <w:br/>
        <w:t>Piove su le tamerici</w:t>
        <w:br/>
        <w:t>salmastre ed arse,</w:t>
        <w:br/>
      </w:r>
      <w:r>
        <w:rPr>
          <w:rFonts w:cs="Calibri" w:ascii="Calibri" w:hAnsi="Calibri"/>
          <w:b/>
          <w:highlight w:val="yellow"/>
          <w:lang w:val="it-IT"/>
        </w:rPr>
        <w:t>piove su i pini</w:t>
        <w:br/>
        <w:t>scagliosi ed irti,</w:t>
        <w:br/>
        <w:t>piove su i mirti</w:t>
        <w:br/>
        <w:t>divini,</w:t>
      </w:r>
      <w:r>
        <w:rPr>
          <w:rFonts w:cs="Calibri" w:ascii="Calibri" w:hAnsi="Calibri"/>
          <w:b/>
          <w:lang w:val="it-IT"/>
        </w:rPr>
        <w:br/>
      </w:r>
      <w:r>
        <w:rPr>
          <w:rFonts w:cs="Calibri" w:ascii="Calibri" w:hAnsi="Calibri"/>
          <w:b/>
          <w:highlight w:val="cyan"/>
          <w:lang w:val="it-IT"/>
        </w:rPr>
        <w:t>su le ginestre fulgenti</w:t>
        <w:br/>
        <w:t>di fiori accolti,</w:t>
        <w:br/>
        <w:t>su i ginepri folti</w:t>
        <w:br/>
        <w:t>di coccole aulenti,</w:t>
      </w:r>
      <w:r>
        <w:rPr>
          <w:rFonts w:cs="Calibri" w:ascii="Calibri" w:hAnsi="Calibri"/>
          <w:b/>
          <w:lang w:val="it-IT"/>
        </w:rPr>
        <w:br/>
        <w:t>piove su i nostri volti</w:t>
        <w:br/>
        <w:t>silvani,</w:t>
        <w:br/>
        <w:t>piove su le nostre mani</w:t>
        <w:br/>
        <w:t>ignude,</w:t>
        <w:br/>
        <w:t>su i nostri vestimenti</w:t>
        <w:br/>
        <w:t>leggieri,</w:t>
        <w:br/>
        <w:t>su i freschi pensieri</w:t>
        <w:br/>
        <w:t>che l'anima schiude</w:t>
        <w:br/>
        <w:t>novella,</w:t>
        <w:br/>
        <w:t>su la favola bella</w:t>
        <w:br/>
        <w:t>che ieri</w:t>
        <w:br/>
        <w:t>t'illuse, che oggi m'illude,</w:t>
        <w:br/>
        <w:t>o Ermione.</w:t>
        <w:br/>
        <w:br/>
        <w:t>Odi? La pioggia cade</w:t>
        <w:br/>
        <w:t>su la solitaria</w:t>
        <w:br/>
        <w:t>verdura</w:t>
        <w:br/>
        <w:t>con un crepitío che dura</w:t>
        <w:br/>
        <w:t>e varia nell'aria</w:t>
        <w:br/>
        <w:t>secondo le fronde</w:t>
        <w:br/>
        <w:t>più rade, men rade.</w:t>
        <w:br/>
        <w:t>Ascolta. Risponde</w:t>
        <w:br/>
        <w:t>al pianto il canto</w:t>
        <w:br/>
        <w:t>delle cicale</w:t>
        <w:br/>
        <w:t>che il pianto australe</w:t>
        <w:br/>
        <w:t>non impaura,</w:t>
        <w:br/>
        <w:t>nè il ciel cinerino.</w:t>
        <w:br/>
      </w:r>
      <w:r>
        <w:rPr>
          <w:rFonts w:cs="Calibri" w:ascii="Calibri" w:hAnsi="Calibri"/>
          <w:b/>
          <w:highlight w:val="yellow"/>
          <w:lang w:val="it-IT"/>
        </w:rPr>
        <w:t>E il pino</w:t>
        <w:br/>
        <w:t>ha un suono, e il mirto</w:t>
        <w:br/>
        <w:t>altro suono, e il ginepro</w:t>
        <w:br/>
        <w:t>altro ancóra, stromenti</w:t>
        <w:br/>
        <w:t>diversi</w:t>
        <w:br/>
        <w:t>sotto innumerevoli dita.</w:t>
      </w:r>
      <w:r>
        <w:rPr>
          <w:rFonts w:cs="Calibri" w:ascii="Calibri" w:hAnsi="Calibri"/>
          <w:b/>
          <w:lang w:val="it-IT"/>
        </w:rPr>
        <w:br/>
        <w:t>E immersi</w:t>
        <w:br/>
        <w:t>noi siam nello spirto</w:t>
        <w:br/>
        <w:t>silvestre,</w:t>
        <w:br/>
        <w:t>d'arborea vita viventi;</w:t>
        <w:br/>
        <w:t>e il tuo volto ebro</w:t>
        <w:br/>
        <w:t>è molle di pioggia</w:t>
        <w:br/>
        <w:t>come una foglia,</w:t>
        <w:br/>
        <w:t>e le tue chiome</w:t>
        <w:br/>
        <w:t>auliscono come</w:t>
        <w:br/>
        <w:t>le chiare ginestre,</w:t>
        <w:br/>
        <w:t>o creatura terrestre</w:t>
        <w:br/>
        <w:t>che hai nome</w:t>
        <w:br/>
        <w:t>Ermione.</w:t>
        <w:br/>
        <w:br/>
        <w:t>Ascolta, ascolta. L'accordo</w:t>
        <w:br/>
        <w:t>delle aeree cicale</w:t>
        <w:br/>
        <w:t>a poco a poco</w:t>
        <w:br/>
        <w:t>più sordo</w:t>
        <w:br/>
        <w:t>si fa sotto il pianto</w:t>
        <w:br/>
        <w:t>che cresce;</w:t>
        <w:br/>
        <w:t>ma un canto vi si mesce</w:t>
        <w:br/>
        <w:t>più roco</w:t>
        <w:br/>
        <w:t>che di laggiù sale,</w:t>
        <w:br/>
        <w:t>dall'umida ombra remota.</w:t>
        <w:br/>
        <w:t>Più sordo e più fioco</w:t>
        <w:br/>
        <w:t>s'allenta, si spegne.</w:t>
        <w:br/>
        <w:t>Sola una nota</w:t>
        <w:br/>
        <w:t>ancor trema, si spegne,</w:t>
        <w:br/>
        <w:t>risorge, trema, si spegne.</w:t>
        <w:br/>
        <w:t>Non s'ode voce del mare.</w:t>
        <w:br/>
      </w:r>
      <w:r>
        <w:rPr>
          <w:rFonts w:cs="Calibri" w:ascii="Calibri" w:hAnsi="Calibri"/>
          <w:b/>
          <w:highlight w:val="yellow"/>
          <w:lang w:val="it-IT"/>
        </w:rPr>
        <w:t>Or s'ode su tutta la fronda</w:t>
        <w:br/>
        <w:t>crosciare</w:t>
        <w:br/>
        <w:t>l'argentea pioggia</w:t>
        <w:br/>
        <w:t>che monda,</w:t>
        <w:br/>
        <w:t>il croscio che varia</w:t>
        <w:br/>
        <w:t>secondo la fronda</w:t>
        <w:br/>
        <w:t>più folta, men folta.</w:t>
      </w:r>
      <w:r>
        <w:rPr>
          <w:rFonts w:cs="Calibri" w:ascii="Calibri" w:hAnsi="Calibri"/>
          <w:b/>
          <w:lang w:val="it-IT"/>
        </w:rPr>
        <w:br/>
        <w:t>Ascolta.</w:t>
        <w:br/>
        <w:t>La figlia dell'aria</w:t>
        <w:br/>
        <w:t>è muta; ma la figlia</w:t>
        <w:br/>
        <w:t>del limo lontana,</w:t>
        <w:br/>
        <w:t>la rana,</w:t>
        <w:br/>
        <w:t>canta nell'ombra più fonda,</w:t>
        <w:br/>
        <w:t>chi sa dove, chi sa dove!</w:t>
        <w:br/>
        <w:t>E piove su le tue ciglia,</w:t>
        <w:br/>
        <w:t>Ermione.</w:t>
        <w:br/>
        <w:br/>
        <w:t>Piove su le tue ciglia nere</w:t>
        <w:br/>
        <w:t xml:space="preserve">sìche par tu </w:t>
      </w:r>
      <w:r>
        <w:rPr>
          <w:rFonts w:cs="Calibri" w:ascii="Calibri" w:hAnsi="Calibri"/>
          <w:b/>
          <w:highlight w:val="green"/>
          <w:lang w:val="it-IT"/>
        </w:rPr>
        <w:t>pianga</w:t>
      </w:r>
      <w:r>
        <w:rPr>
          <w:rFonts w:cs="Calibri" w:ascii="Calibri" w:hAnsi="Calibri"/>
          <w:b/>
          <w:lang w:val="it-IT"/>
        </w:rPr>
        <w:br/>
        <w:t xml:space="preserve">ma di piacere; non </w:t>
      </w:r>
      <w:r>
        <w:rPr>
          <w:rFonts w:cs="Calibri" w:ascii="Calibri" w:hAnsi="Calibri"/>
          <w:b/>
          <w:highlight w:val="green"/>
          <w:lang w:val="it-IT"/>
        </w:rPr>
        <w:t>bianca</w:t>
      </w:r>
      <w:r>
        <w:rPr>
          <w:rFonts w:cs="Calibri" w:ascii="Calibri" w:hAnsi="Calibri"/>
          <w:b/>
          <w:lang w:val="it-IT"/>
        </w:rPr>
        <w:br/>
        <w:t>ma quasi fatta virente,</w:t>
        <w:br/>
        <w:t>par da scorza tu esca.</w:t>
        <w:br/>
        <w:t>E tutta la vita è in noi fresca</w:t>
        <w:br/>
        <w:t>aulente,</w:t>
        <w:br/>
        <w:t>il cuor nel petto è come pesca</w:t>
        <w:br/>
        <w:t>intatta,</w:t>
        <w:br/>
        <w:t>tra le pàlpebre gli occhi</w:t>
        <w:br/>
        <w:t>son come polle tra l'erbe,</w:t>
        <w:br/>
        <w:t>i denti negli alvèoli</w:t>
        <w:br/>
        <w:t>con come mandorle acerbe.</w:t>
        <w:br/>
        <w:t>E andiam di fratta in fratta,</w:t>
        <w:br/>
        <w:t>or congiunti or disciolti</w:t>
        <w:br/>
        <w:t>(e il verde vigor rude</w:t>
        <w:br/>
        <w:t>ci allaccia i mallèoli</w:t>
        <w:br/>
        <w:t>c'intrica i ginocchi)</w:t>
        <w:br/>
        <w:t>chi sa dove, chi sa dove!</w:t>
        <w:br/>
        <w:t>E piove su i nostri vólti</w:t>
        <w:br/>
        <w:t>silvani,</w:t>
        <w:br/>
        <w:t>piove su le nostre mani</w:t>
        <w:br/>
        <w:t>ignude,</w:t>
        <w:br/>
        <w:t>su i nostri vestimenti</w:t>
        <w:br/>
        <w:t>leggieri,</w:t>
        <w:br/>
        <w:t>su i freschi pensieri</w:t>
        <w:br/>
        <w:t>che l'anima schiude</w:t>
        <w:br/>
        <w:t>novella,</w:t>
        <w:br/>
        <w:t>su la favola bella</w:t>
        <w:br/>
        <w:t>che ieri</w:t>
        <w:br/>
        <w:t>m'illuse, che oggi t'illude,</w:t>
        <w:br/>
        <w:t>o Ermione.</w:t>
      </w:r>
    </w:p>
    <w:p>
      <w:pPr>
        <w:pStyle w:val="Normal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7:58:00Z</dcterms:created>
  <dc:creator>User name placeholder</dc:creator>
  <dc:description/>
  <cp:keywords/>
  <dc:language>en-US</dc:language>
  <cp:lastModifiedBy>Roberto</cp:lastModifiedBy>
  <dcterms:modified xsi:type="dcterms:W3CDTF">2011-02-21T20:41:00Z</dcterms:modified>
  <cp:revision>8</cp:revision>
  <dc:subject/>
  <dc:title/>
</cp:coreProperties>
</file>