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. Pascoli     </w:t>
        <w:tab/>
        <w:t>-</w:t>
        <w:tab/>
        <w:t>Gog e Mago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Ma meno udian di giorno quel tumulto</w:t>
        <w:br/>
        <w:t>lassù; di giorno anche le genti chiuse</w:t>
        <w:br/>
        <w:t>ruggìano, e il cibo dividean con l'unghie.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highlight w:val="yellow"/>
          <w:lang w:val="it-IT"/>
        </w:rPr>
        <w:t>Vaniva il grido di lassù nell'urlo</w:t>
        <w:br/>
        <w:t>della lor fame. Era, di giorno, tutto</w:t>
        <w:br/>
        <w:t>al sangue, Alan, Aneg, Ageg, Assur,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</w:rPr>
        <w:t xml:space="preserve">Thubal, Cephar. </w:t>
      </w:r>
      <w:r>
        <w:rPr>
          <w:rFonts w:cs="Verdana" w:ascii="Verdana" w:hAnsi="Verdana"/>
          <w:b/>
          <w:sz w:val="20"/>
          <w:szCs w:val="20"/>
          <w:lang w:val="it-IT"/>
        </w:rPr>
        <w:t>Più, nelle notti lunghe,</w:t>
        <w:br/>
        <w:t>s'udiva, quando concepìan, nel Yurte,</w:t>
        <w:br/>
        <w:t>le loro donne i figli di Mong-U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XVII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Prese due penne il vecchio nano, e stette</w:t>
        <w:br/>
        <w:t>sopra una roccia, ed agitò le penne,</w:t>
        <w:br/>
        <w:t>e chiamò l'Orda, che attendeva: "A me,</w:t>
      </w:r>
    </w:p>
    <w:p>
      <w:pPr>
        <w:pStyle w:val="NormaleWeb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highlight w:val="yellow"/>
          <w:lang w:val="it-IT"/>
        </w:rPr>
        <w:t>Gog e Magog! A me, Tartari! O gente</w:t>
        <w:br/>
        <w:t>di Mong, Mosach, Thubal, Aneg, Ageg,</w:t>
        <w:br/>
        <w:t>Assum, Pothim, Cephar, Alan, a me!</w:t>
      </w:r>
    </w:p>
    <w:p>
      <w:pPr>
        <w:pStyle w:val="NormaleWeb"/>
        <w:spacing w:lineRule="auto" w:line="360"/>
        <w:rPr>
          <w:b/>
          <w:b/>
        </w:rPr>
      </w:pPr>
      <w:r>
        <w:rPr>
          <w:rFonts w:cs="Verdana" w:ascii="Verdana" w:hAnsi="Verdana"/>
          <w:b/>
          <w:sz w:val="20"/>
          <w:szCs w:val="20"/>
          <w:lang w:val="it-IT"/>
        </w:rPr>
        <w:t>A Rum fuggì Zul-Karnein, le ferree</w:t>
        <w:br/>
        <w:t>trombe lasciando qui su le Mammelle</w:t>
        <w:br/>
        <w:t xml:space="preserve">tonde del Nord. </w:t>
      </w:r>
      <w:r>
        <w:rPr>
          <w:rFonts w:cs="Verdana" w:ascii="Verdana" w:hAnsi="Verdana"/>
          <w:b/>
          <w:sz w:val="20"/>
          <w:szCs w:val="20"/>
        </w:rPr>
        <w:t>Gog e Magog, a me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54:00Z</dcterms:created>
  <dc:creator>roberto scartezzini</dc:creator>
  <dc:description/>
  <cp:keywords/>
  <dc:language>en-US</dc:language>
  <cp:lastModifiedBy>Roberto</cp:lastModifiedBy>
  <dcterms:modified xsi:type="dcterms:W3CDTF">2011-02-21T20:24:00Z</dcterms:modified>
  <cp:revision>4</cp:revision>
  <dc:subject/>
  <dc:title/>
</cp:coreProperties>
</file>