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G. Pascoli </w:t>
        <w:tab/>
        <w:tab/>
        <w:t>-</w:t>
        <w:tab/>
        <w:t>da</w:t>
        <w:tab/>
        <w:t>Canti di Castelvecchi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tbl>
      <w:tblPr>
        <w:tblW w:w="8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8"/>
      </w:tblGrid>
      <w:tr>
        <w:trPr>
          <w:trHeight w:val="11394" w:hRule="atLeast"/>
        </w:trPr>
        <w:tc>
          <w:tcPr>
            <w:tcW w:w="84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E, scesa al solco donde mosse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trillava: - C'è, c'è, lode a Dio! 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eastAsia="ru-RU"/>
              </w:rPr>
              <w:t>"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highlight w:val="yellow"/>
                <w:lang w:eastAsia="ru-RU"/>
              </w:rPr>
              <w:t xml:space="preserve">Finch... </w:t>
            </w: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eastAsia="ru-RU"/>
              </w:rPr>
              <w:t>finché non vedo, non credo"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eastAsia="ru-RU"/>
              </w:rPr>
              <w:t>però dicevo a quando a quando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Il merlo fischiava - Io lo vedo -;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ru-RU"/>
              </w:rPr>
              <w:t>l'usignolo zittìa spiando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eastAsia="ru-RU"/>
              </w:rPr>
              <w:t>Poi cantava gracile e bland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eastAsia="ru-RU"/>
              </w:rPr>
              <w:t xml:space="preserve">- Anch'io anch'io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highlight w:val="yellow"/>
                <w:lang w:eastAsia="ru-RU"/>
              </w:rPr>
              <w:t xml:space="preserve">chio chio chio chio... </w:t>
            </w: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Ma il dì ch'io persi cieli e nidi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ahimè che fu vero, e s'è spento!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Sentii gli occhi pungermi, e vid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ru-RU"/>
              </w:rPr>
              <w:t>che s'annerava lento lento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lang w:eastAsia="ru-RU"/>
              </w:rPr>
            </w:pPr>
            <w:r>
              <w:rPr>
                <w:rFonts w:cs="Verdana" w:ascii="Verdana" w:hAnsi="Verdana"/>
                <w:b/>
                <w:lang w:eastAsia="ru-RU"/>
              </w:rPr>
              <w:t>Le ra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lang w:eastAsia="ru-RU"/>
              </w:rPr>
            </w:pPr>
            <w:r>
              <w:rPr>
                <w:rFonts w:cs="Verdana" w:ascii="Verdana" w:hAnsi="Verdana"/>
                <w:b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ru-RU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otando nel cielo di rosa </w:t>
              <w:br/>
              <w:t xml:space="preserve">mi arriva un ronzìo di campane, </w:t>
              <w:br/>
              <w:t xml:space="preserve">che dice: Ritorna! Rimane! </w:t>
              <w:br/>
              <w:t xml:space="preserve">Riposa! </w:t>
              <w:br/>
              <w:t xml:space="preserve">E sento nel lume sereno 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highlight w:val="yellow"/>
              </w:rPr>
              <w:t>lo strepere nero del tren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  <w:br/>
              <w:t xml:space="preserve">che non s'allontana, e che va </w:t>
              <w:br/>
              <w:t xml:space="preserve">cercando, cercando mai sempre </w:t>
              <w:br/>
              <w:t xml:space="preserve">ciò che non è mai, ciò che sempre </w:t>
              <w:br/>
              <w:t>sarà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0:20:00Z</dcterms:created>
  <dc:creator>roberto scartezzini</dc:creator>
  <dc:description/>
  <cp:keywords/>
  <dc:language>en-US</dc:language>
  <cp:lastModifiedBy>roberto</cp:lastModifiedBy>
  <dcterms:modified xsi:type="dcterms:W3CDTF">2010-05-12T19:47:00Z</dcterms:modified>
  <cp:revision>8</cp:revision>
  <dc:subject/>
  <dc:title/>
</cp:coreProperties>
</file>