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Verdana" w:hAnsi="Verdana"/>
          <w:b/>
          <w:bCs/>
        </w:rPr>
        <w:t>G. Pascoli</w:t>
        <w:tab/>
        <w:tab/>
        <w:t>-</w:t>
        <w:tab/>
        <w:t>da</w:t>
        <w:tab/>
        <w:t>“Canti di Castelvecchio”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</w:rPr>
        <w:t>Il gelsomino notturno</w:t>
      </w:r>
      <w:r>
        <w:rPr>
          <w:rFonts w:cs="Arial" w:ascii="Verdana" w:hAnsi="Verdana"/>
          <w:b/>
          <w:bCs/>
          <w:sz w:val="20"/>
          <w:szCs w:val="20"/>
        </w:rPr>
        <w:t> </w:t>
        <w:br/>
        <w:br/>
        <w:t>E s'aprono i fiori notturni, </w:t>
        <w:br/>
        <w:t>nell'ora che penso a' miei cari.</w:t>
        <w:br/>
        <w:t>Sono apparse in mezzo ai viburni</w:t>
        <w:br/>
        <w:t>le farfalle crepuscolari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 </w:t>
      </w:r>
      <w:r>
        <w:rPr>
          <w:rFonts w:cs="Arial" w:ascii="Verdana" w:hAnsi="Verdana"/>
          <w:b/>
          <w:bCs/>
          <w:sz w:val="20"/>
          <w:szCs w:val="20"/>
        </w:rPr>
        <w:br/>
        <w:t>Da un pezzo si tacquero i gridi: </w:t>
        <w:br/>
        <w:t>là sola una casa bisbiglia.</w:t>
        <w:br/>
        <w:t>Sotto l'ali dormono i nidi,</w:t>
        <w:br/>
        <w:t>come gli occhi sotto le ciglia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br/>
        <w:t>Dai calici aperti si esala</w:t>
        <w:br/>
        <w:t>l'odore di fragole rosse. </w:t>
        <w:br/>
        <w:t>Splende un lume là nella sala.</w:t>
        <w:br/>
        <w:t>Nasce l'erba sopra le fosse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br/>
        <w:t>Un'ape tardiva sussurra</w:t>
        <w:br/>
        <w:t>trovando già prese le celle.</w:t>
        <w:br/>
        <w:t>La Chioccetta per l'aia azzurra </w:t>
        <w:br/>
        <w:t>va col suo pigolio di stelle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br/>
        <w:t>Per tutta la notte s'esala</w:t>
        <w:br/>
        <w:t>l'odore che passa col vento.</w:t>
        <w:br/>
        <w:t>Passa il lume su per la scala;</w:t>
        <w:br/>
        <w:t>brilla al primo piano: s'è spento . . .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bCs/>
          <w:sz w:val="20"/>
          <w:szCs w:val="20"/>
        </w:rPr>
        <w:br/>
      </w:r>
      <w:r>
        <w:rPr>
          <w:rFonts w:cs="Arial" w:ascii="Verdana" w:hAnsi="Verdana"/>
          <w:b/>
          <w:bCs/>
          <w:sz w:val="20"/>
          <w:szCs w:val="20"/>
          <w:highlight w:val="yellow"/>
        </w:rPr>
        <w:t>È l'alba: si chiudono i petali</w:t>
      </w:r>
      <w:r>
        <w:rPr>
          <w:rFonts w:cs="Arial" w:ascii="Verdana" w:hAnsi="Verdana"/>
          <w:b/>
          <w:bCs/>
          <w:sz w:val="20"/>
          <w:szCs w:val="20"/>
        </w:rPr>
        <w:br/>
        <w:t>un poco gualciti; si cova,</w:t>
        <w:br/>
      </w:r>
      <w:r>
        <w:rPr>
          <w:rFonts w:cs="Arial" w:ascii="Verdana" w:hAnsi="Verdana"/>
          <w:b/>
          <w:bCs/>
          <w:sz w:val="20"/>
          <w:szCs w:val="20"/>
          <w:highlight w:val="yellow"/>
        </w:rPr>
        <w:t>dentro l'urna molle e segreta,</w:t>
      </w:r>
      <w:r>
        <w:rPr>
          <w:rFonts w:cs="Arial" w:ascii="Verdana" w:hAnsi="Verdana"/>
          <w:b/>
          <w:bCs/>
          <w:sz w:val="20"/>
          <w:szCs w:val="20"/>
        </w:rPr>
        <w:br/>
        <w:t>non so che felicità nuova. 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44:00Z</dcterms:created>
  <dc:creator>roberto scartezzini</dc:creator>
  <dc:description/>
  <cp:keywords/>
  <dc:language>en-US</dc:language>
  <cp:lastModifiedBy>roberto scartezzini</cp:lastModifiedBy>
  <dcterms:modified xsi:type="dcterms:W3CDTF">2007-02-20T18:19:00Z</dcterms:modified>
  <cp:revision>3</cp:revision>
  <dc:subject/>
  <dc:title/>
</cp:coreProperties>
</file>