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doardo Sanguineti</w:t>
        <w:tab/>
        <w:tab/>
        <w:t xml:space="preserve">- </w:t>
        <w:tab/>
        <w:t>da “Erotopaegnia”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[</w:t>
      </w:r>
      <w:r>
        <w:rPr>
          <w:rFonts w:cs="Verdana" w:ascii="Verdana" w:hAnsi="Verdana"/>
          <w:b/>
          <w:i/>
        </w:rPr>
        <w:t>in te dormiva come un fibroma asciutto…</w:t>
      </w:r>
      <w:r>
        <w:rPr>
          <w:rFonts w:cs="Verdana" w:ascii="Verdana" w:hAnsi="Verdana"/>
          <w:b/>
        </w:rPr>
        <w:t>]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In te dormiva come un fibroma asciutto, come un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[magra tenia, un sogno;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ra pesta la ghiaia, ora scuote la propria ombra; or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 xml:space="preserve">     [stride,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glutisce, orina, avendo atteso da sempre il gust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lla camomilla, la temperatura della lepre, il rumor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>[della grandine,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 forma del tetto, il colore della paglia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senza rimedio il temp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i è rivolto verso i suoi giorni; la terra offre immagini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>[confuse;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aprà riconoscere la capra, il contadino, il cannone?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n queste forbici veramente sperava, non questa pera,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quando tremava in quel tuo sacco di membrane opache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</w:t>
      </w:r>
      <w:r>
        <w:rPr>
          <w:rFonts w:cs="Verdana" w:ascii="Verdana" w:hAnsi="Verdana"/>
          <w:b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6:59:00Z</dcterms:created>
  <dc:creator>roberto scartezzini</dc:creator>
  <dc:description/>
  <cp:keywords/>
  <dc:language>en-US</dc:language>
  <cp:lastModifiedBy>Roberto</cp:lastModifiedBy>
  <dcterms:modified xsi:type="dcterms:W3CDTF">2011-02-21T13:52:00Z</dcterms:modified>
  <cp:revision>5</cp:revision>
  <dc:subject/>
  <dc:title/>
</cp:coreProperties>
</file>