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. Pagliarani</w:t>
        <w:tab/>
        <w:tab/>
        <w:t xml:space="preserve">-   da  </w:t>
        <w:tab/>
        <w:t>La ragazza Car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, 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Carla Dondi fu Ambrogio di ann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iassette primo impiego stenodattil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’ombra del Duom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Sollecitudine e amore, amore ci vuole al lavor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sia svelta, sorrida e impari le lingu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 xml:space="preserve">le lingue qui dentro le lingue oggigiorno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ab/>
        <w:tab/>
        <w:t xml:space="preserve">capisce dove si trova? </w:t>
      </w:r>
      <w:r>
        <w:rPr>
          <w:b/>
          <w:sz w:val="20"/>
          <w:szCs w:val="20"/>
        </w:rPr>
        <w:t>TRANSOCEAN LIMITED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>qui tutto il mondo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è certo che sarà orgoglios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Signorina, noi siamo abbonat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 xml:space="preserve">alle Pulizie Generali, due volte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la settimana, ma il signor Pràtek è molt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esigente – amore al lavoro è amore all’ambient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 xml:space="preserve">      </w:t>
        <w:tab/>
        <w:tab/>
        <w:t xml:space="preserve">      ( - così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nello sgabuzzino lei trova la scopa e il piumin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sarà sua prima cura la mattin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</w:t>
      </w:r>
      <w:r>
        <w:rPr>
          <w:rFonts w:cs="Verdana" w:ascii="Verdana" w:hAnsi="Verdana"/>
          <w:b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6:49:00Z</dcterms:created>
  <dc:creator>roberto scartezzini</dc:creator>
  <dc:description/>
  <cp:keywords/>
  <dc:language>en-US</dc:language>
  <cp:lastModifiedBy>roberto scartezzini</cp:lastModifiedBy>
  <dcterms:modified xsi:type="dcterms:W3CDTF">2007-02-20T18:13:00Z</dcterms:modified>
  <cp:revision>3</cp:revision>
  <dc:subject/>
  <dc:title/>
</cp:coreProperties>
</file>