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. Saba  </w:t>
        <w:tab/>
        <w:t xml:space="preserve">- </w:t>
        <w:tab/>
        <w:t>da  “Trieste e una donna”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riest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Ho attraversata tutta la città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oi ho salita un'erta,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opolosa in principio, in là deserta,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hiusa da un muricciolo: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un cantuccio in cui solo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iedo; e mi pare che dove esso termina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ermini la città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 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rieste ha una scontrosa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razia. Se piace,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è come un ragazzaccio aspro e vorace,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on gli occhi azzurri e mani troppo grandi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er regalare un fiore;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ome un amore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on gelosia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a quest'erta ogni chiesa, ogni sua via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copro, se mena all'ingombrata spiaggia,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 alla collina cui, sulla sassosa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ima, una casa, l'ultima, s'aggrappa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 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ntorno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ircola ad ogni cosa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un'aria strana, un'aria tormentosa,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l'aria natia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La mia città che in ogni parte è viva,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ha il cantuccio a me fatto, alla mia vita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ensosa e schiva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8:29:00Z</dcterms:created>
  <dc:creator>roberto scartezzini</dc:creator>
  <dc:description/>
  <cp:keywords/>
  <dc:language>en-US</dc:language>
  <cp:lastModifiedBy>roberto scartezzini</cp:lastModifiedBy>
  <dcterms:modified xsi:type="dcterms:W3CDTF">2007-02-20T18:25:00Z</dcterms:modified>
  <cp:revision>3</cp:revision>
  <dc:subject/>
  <dc:title/>
</cp:coreProperties>
</file>