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iaime Pintor </w:t>
        <w:tab/>
        <w:tab/>
        <w:t>trad. da Trak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ragazzo Eli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is, se il merlo chiama da nere foreste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ora è il tuo tramont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vono le tue labbra il fresco di azzurre sorgent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scia, se la tua fronte piano sanguina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 remote leggend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 il presagio oscuro del volt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u che vai con passi taciti nella nott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rica di grappoli purpure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vi più belle nell’azzurro le bracc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</w:t>
      </w:r>
      <w:r>
        <w:rPr>
          <w:rFonts w:cs="Verdana" w:ascii="Verdana" w:hAnsi="Verdana"/>
          <w:b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8:12:00Z</dcterms:created>
  <dc:creator>roberto scartezzini</dc:creator>
  <dc:description/>
  <cp:keywords/>
  <dc:language>en-US</dc:language>
  <cp:lastModifiedBy>roberto scartezzini</cp:lastModifiedBy>
  <dcterms:modified xsi:type="dcterms:W3CDTF">2007-02-18T10:03:00Z</dcterms:modified>
  <cp:revision>3</cp:revision>
  <dc:subject/>
  <dc:title/>
</cp:coreProperties>
</file>