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 Giuliani</w:t>
        <w:tab/>
        <w:tab/>
        <w:t>-</w:t>
        <w:tab/>
        <w:t>da</w:t>
        <w:tab/>
        <w:t>“Povera Juliet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 l’avrebbe dett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 l’avrebbe detto, invitato a pranzo scherzavo,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pedimento accecante, mordevo il cappello, non dicevo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ente: ho il naso finto, si spengono le luci, finchè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oprono che distruggevo rispettosamente un mondo;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agazzi! invece era davvero lo spolpamento del sangu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0:48:00Z</dcterms:created>
  <dc:creator>roberto scartezzini</dc:creator>
  <dc:description/>
  <cp:keywords/>
  <dc:language>en-US</dc:language>
  <cp:lastModifiedBy>Roberto</cp:lastModifiedBy>
  <dcterms:modified xsi:type="dcterms:W3CDTF">2011-02-21T13:53:00Z</dcterms:modified>
  <cp:revision>4</cp:revision>
  <dc:subject/>
  <dc:title/>
</cp:coreProperties>
</file>