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28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G. Pascoli</w:t>
        <w:tab/>
        <w:tab/>
        <w:t>-</w:t>
        <w:tab/>
        <w:t>da</w:t>
        <w:tab/>
        <w:t>“Primi Poemetti”</w:t>
      </w:r>
    </w:p>
    <w:p>
      <w:pPr>
        <w:pStyle w:val="NormaleWeb"/>
        <w:spacing w:lineRule="auto" w:line="36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L’aquilone</w:t>
      </w:r>
    </w:p>
    <w:p>
      <w:pPr>
        <w:pStyle w:val="NormaleWeb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8280</wp:posOffset>
                </wp:positionH>
                <wp:positionV relativeFrom="paragraph">
                  <wp:posOffset>347345</wp:posOffset>
                </wp:positionV>
                <wp:extent cx="76200" cy="228600"/>
                <wp:effectExtent l="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6.4pt;margin-top:27.35pt;width:5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  <w:lang w:val="it-IT"/>
        </w:rPr>
        <w:t>C'è qualcosa di nuovo oggi nel sole,</w:t>
        <w:br/>
        <w:t>anzi d'antico: io vivo altrove, e sento</w:t>
        <w:br/>
        <w:t>che sono intorno nate le viole.</w:t>
      </w:r>
      <w:r>
        <w:rPr>
          <w:b/>
          <w:sz w:val="20"/>
          <w:szCs w:val="20"/>
          <w:lang w:val="it-IT"/>
        </w:rPr>
        <w:t xml:space="preserve"> </w:t>
      </w:r>
    </w:p>
    <w:p>
      <w:pPr>
        <w:pStyle w:val="NormaleWeb"/>
        <w:spacing w:lineRule="auto" w:line="360"/>
        <w:rPr>
          <w:b/>
          <w:b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0680</wp:posOffset>
                </wp:positionH>
                <wp:positionV relativeFrom="paragraph">
                  <wp:posOffset>313055</wp:posOffset>
                </wp:positionV>
                <wp:extent cx="76200" cy="2286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24.65pt;width:5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4430</wp:posOffset>
                </wp:positionH>
                <wp:positionV relativeFrom="paragraph">
                  <wp:posOffset>84455</wp:posOffset>
                </wp:positionV>
                <wp:extent cx="76200" cy="2286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6.65pt;width:5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  <w:lang w:val="it-IT"/>
        </w:rPr>
        <w:t>Son nate nella selva del convento</w:t>
        <w:br/>
        <w:t>dei cappuccini, tra le morte foglie</w:t>
        <w:br/>
        <w:t>che al ceppo delle quercie agita il vento.</w:t>
      </w:r>
    </w:p>
    <w:p>
      <w:pPr>
        <w:pStyle w:val="NormaleWeb"/>
        <w:spacing w:lineRule="auto" w:line="360"/>
        <w:rPr>
          <w:b/>
          <w:b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2080</wp:posOffset>
                </wp:positionH>
                <wp:positionV relativeFrom="paragraph">
                  <wp:posOffset>69215</wp:posOffset>
                </wp:positionV>
                <wp:extent cx="76200" cy="22860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pt;margin-top:5.45pt;width:5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0680</wp:posOffset>
                </wp:positionH>
                <wp:positionV relativeFrom="paragraph">
                  <wp:posOffset>354965</wp:posOffset>
                </wp:positionV>
                <wp:extent cx="76200" cy="22860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27.95pt;width:5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  <w:lang w:val="it-IT"/>
        </w:rPr>
        <w:t>Si respira una dolce aria che scioglie</w:t>
        <w:br/>
        <w:t>le dure zolle, e visita le chiese</w:t>
        <w:br/>
        <w:t>di campagna, ch'erbose hanno le soglie:</w:t>
      </w:r>
    </w:p>
    <w:p>
      <w:pPr>
        <w:pStyle w:val="NormaleWeb"/>
        <w:spacing w:lineRule="auto" w:line="360"/>
        <w:rPr>
          <w:b/>
          <w:b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2080</wp:posOffset>
                </wp:positionH>
                <wp:positionV relativeFrom="paragraph">
                  <wp:posOffset>73660</wp:posOffset>
                </wp:positionV>
                <wp:extent cx="76200" cy="228600"/>
                <wp:effectExtent l="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pt;margin-top:5.8pt;width:5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  <w:lang w:val="it-IT"/>
        </w:rPr>
        <w:t>un'aria d'altro luogo e d'altro mese</w:t>
        <w:br/>
        <w:t>e d'altra vita: un'aria celestina</w:t>
        <w:br/>
        <w:t>che regga molte bianche ali sospese...</w:t>
      </w:r>
    </w:p>
    <w:p>
      <w:pPr>
        <w:pStyle w:val="NormaleWeb"/>
        <w:spacing w:lineRule="auto" w:line="360"/>
        <w:rPr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sì, gli aquiloni! È questa una mattina</w:t>
        <w:br/>
        <w:t>che non c'è scuola. Siamo usciti a schiera</w:t>
        <w:br/>
        <w:t>tra le siepi di rovo e d'albaspina.</w:t>
      </w:r>
    </w:p>
    <w:p>
      <w:pPr>
        <w:pStyle w:val="NormaleWeb"/>
        <w:spacing w:lineRule="auto" w:line="360"/>
        <w:rPr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Le siepi erano brulle, irte; ma c'era</w:t>
        <w:br/>
        <w:t>d'autunno ancora qualche mazzo rosso</w:t>
        <w:br/>
        <w:t>di bacche, e qualche fior di primavera</w:t>
      </w:r>
    </w:p>
    <w:p>
      <w:pPr>
        <w:pStyle w:val="NormaleWeb"/>
        <w:spacing w:lineRule="auto" w:line="360"/>
        <w:rPr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bianco; e sui rami nudi il pettirosso</w:t>
        <w:br/>
        <w:t>saltava, e la lucertola il capino</w:t>
        <w:br/>
        <w:t>mostrava tra le foglie aspre del fosso.</w:t>
      </w:r>
    </w:p>
    <w:p>
      <w:pPr>
        <w:pStyle w:val="NormaleWeb"/>
        <w:spacing w:lineRule="auto" w:line="360"/>
        <w:rPr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Or siamo fermi: abbiamo in faccia Urbino</w:t>
        <w:br/>
        <w:t>ventoso: ognuno manda da una balza</w:t>
        <w:br/>
        <w:t>la sua cometa per il ciel turchino.</w:t>
      </w:r>
    </w:p>
    <w:p>
      <w:pPr>
        <w:pStyle w:val="Normal"/>
        <w:spacing w:lineRule="auto" w:line="36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2:20:00Z</dcterms:created>
  <dc:creator>roberto scartezzini</dc:creator>
  <dc:description/>
  <cp:keywords/>
  <dc:language>en-US</dc:language>
  <cp:lastModifiedBy>Roberto</cp:lastModifiedBy>
  <dcterms:modified xsi:type="dcterms:W3CDTF">2011-02-21T20:56:00Z</dcterms:modified>
  <cp:revision>4</cp:revision>
  <dc:subject/>
  <dc:title/>
</cp:coreProperties>
</file>