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050000"/>
        </w:rPr>
      </w:pPr>
      <w:r>
        <w:rPr>
          <w:rFonts w:cs="Verdana" w:ascii="Verdana" w:hAnsi="Verdana"/>
          <w:b/>
          <w:color w:val="050000"/>
        </w:rPr>
        <w:t xml:space="preserve">E. Montale  </w:t>
        <w:tab/>
        <w:t>-</w:t>
        <w:tab/>
        <w:t>da</w:t>
        <w:tab/>
        <w:t>“Le Occasioni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50000"/>
        </w:rPr>
      </w:pPr>
      <w:r>
        <w:rPr>
          <w:rFonts w:cs="Verdana" w:ascii="Verdana" w:hAnsi="Verdana"/>
          <w:b/>
          <w:color w:val="05000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50000"/>
        </w:rPr>
        <w:t>La casa dei doganieri</w:t>
        <w:br/>
      </w:r>
      <w:r>
        <w:rPr>
          <w:rFonts w:cs="Verdana" w:ascii="Verdana" w:hAnsi="Verdana"/>
          <w:b/>
          <w:color w:val="050000"/>
          <w:sz w:val="20"/>
          <w:szCs w:val="20"/>
        </w:rPr>
        <w:br/>
        <w:t>Tu non ricordi la casa dei doganier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50000"/>
          <w:sz w:val="20"/>
          <w:szCs w:val="20"/>
        </w:rPr>
        <w:t>sul rialzo a strapiombo sulla scogliera:</w:t>
        <w:br/>
        <w:t>desolata t’attende dalla sera</w:t>
        <w:br/>
        <w:t>in cui v’entrò lo sciame dei tuoi pensieri</w:t>
        <w:br/>
        <w:t>e vi sostò irrequieto.</w:t>
        <w:br/>
        <w:br/>
        <w:t>Libeccio sferza da anni le vecchie mura</w:t>
        <w:br/>
        <w:t>e il suono del tuo riso non è più lieto:</w:t>
        <w:br/>
        <w:t>la bussola va impazzita all’avventura</w:t>
        <w:br/>
        <w:t>e il calcolo dei dadi più non torna</w:t>
        <w:br/>
        <w:t>Tu non ricordi; altro tempo frastorna</w:t>
        <w:br/>
        <w:t>la tua memoria; un filo s’addipana.</w:t>
        <w:br/>
        <w:br/>
        <w:t>Ne tengo ancora un capo; ma s’allontana</w:t>
        <w:br/>
        <w:t>la casa e in cima al tetto la banderuola</w:t>
        <w:br/>
        <w:t>affumicata gira senza pietà.</w:t>
        <w:br/>
        <w:t>Ne tengo un capo; ma tu resti sola</w:t>
        <w:br/>
        <w:t>né qui respiri nell’oscurità.</w:t>
        <w:br/>
        <w:br/>
        <w:t>Oh l’orizzonte in fuga, dove s’accende</w:t>
        <w:br/>
        <w:t>rara la luce della petroliera!</w:t>
        <w:br/>
        <w:t>Il varco è qui? (Ripullula il frangente</w:t>
        <w:br/>
        <w:t>ancora sulla balza che scoscende…).</w:t>
        <w:br/>
        <w:t>Tu non ricordi la casa di questa</w:t>
        <w:br/>
        <w:t>mia sera. Ed io non so chi va e chi resta.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8:41:00Z</dcterms:created>
  <dc:creator>roberto scartezzini</dc:creator>
  <dc:description/>
  <cp:keywords/>
  <dc:language>en-US</dc:language>
  <cp:lastModifiedBy>roberto scartezzini</cp:lastModifiedBy>
  <dcterms:modified xsi:type="dcterms:W3CDTF">2007-02-20T18:11:00Z</dcterms:modified>
  <cp:revision>6</cp:revision>
  <dc:subject/>
  <dc:title/>
</cp:coreProperties>
</file>