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28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G. Gozzano</w:t>
        <w:tab/>
        <w:t xml:space="preserve">  </w:t>
      </w:r>
    </w:p>
    <w:p>
      <w:pPr>
        <w:pStyle w:val="Tex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La signorina Felicita ovvero la Felicità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Sei quasi brutta, priva di lusinga</w:t>
        <w:br/>
        <w:t>nelle tue vesti quasi campagnole,</w:t>
        <w:br/>
        <w:t>ma la tua faccia buona e casalinga,         75</w:t>
        <w:br/>
        <w:t>ma i bei capelli di color di sole,</w:t>
        <w:br/>
        <w:t xml:space="preserve">attorti in minutissime trecciuole, </w:t>
        <w:br/>
        <w:t>ti fanno un tipo di beltà fiamminga...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highlight w:val="yellow"/>
          <w:lang w:val="it-IT"/>
        </w:rPr>
        <w:t xml:space="preserve">E rivedo la tua bocca vermiglia </w:t>
        <w:br/>
        <w:t xml:space="preserve">cosi larga nel ridere e nel bere,         </w:t>
        <w:tab/>
        <w:tab/>
        <w:t>80</w:t>
        <w:br/>
        <w:t>e il volto quadro, senza sopracciglia,</w:t>
        <w:br/>
        <w:t xml:space="preserve">tutto sparso d’efelidi leggiere </w:t>
        <w:br/>
        <w:t xml:space="preserve">e gli occhi fermio l’iridi sincere </w:t>
        <w:br/>
        <w:t>azzurre d’un azzurro di stoviglia...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Tu m’hai amato. Nei begli occhi fermi         85 </w:t>
        <w:br/>
        <w:t xml:space="preserve">rideva una blandizie femminina. </w:t>
        <w:br/>
        <w:t xml:space="preserve">Tu civettavi con sottili schermi, </w:t>
        <w:br/>
        <w:t>tu volevi piacermi, Signorina:</w:t>
        <w:br/>
        <w:t xml:space="preserve">e più d’ogni conquista cittadina </w:t>
        <w:br/>
        <w:t>mi lusingò quel tuo voler piacermi!        90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Ogni giorno salivo alla tua volta </w:t>
        <w:br/>
        <w:t xml:space="preserve">pel soleggiato ripido sentiero. </w:t>
        <w:br/>
        <w:t xml:space="preserve">Il farmacista non pensò davvero </w:t>
        <w:br/>
        <w:t xml:space="preserve">un’amicizia cosi bene accolta, </w:t>
        <w:br/>
        <w:t>quando ti presentò la prima volta         95</w:t>
        <w:br/>
        <w:t>l’ignoto villeggiante forestiero.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>Talora - già la mensa era imbandita –</w:t>
        <w:br/>
        <w:t xml:space="preserve">mi trattenevi a cena. Era una cena </w:t>
        <w:br/>
        <w:t xml:space="preserve">d’altri tempi, col gatto e la falena </w:t>
        <w:br/>
        <w:t xml:space="preserve">e la stoviglia semplice e fiorita      </w:t>
        <w:tab/>
        <w:t>100</w:t>
        <w:br/>
        <w:t xml:space="preserve">e il commento dei cibi e Maddalena </w:t>
        <w:br/>
        <w:t>decrepita, e la siesta e la partita...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>Per la partita, verso ventun’ore</w:t>
        <w:br/>
        <w:t>giungeva tutto l’inclito collegio</w:t>
        <w:br/>
        <w:t xml:space="preserve">politico locale: il molto Regio      </w:t>
        <w:tab/>
        <w:t>105</w:t>
        <w:br/>
        <w:t>Notaio, il signor Sindaco, il Dottore;</w:t>
        <w:br/>
        <w:t>ma - poiché trasognato giocatore –</w:t>
        <w:br/>
        <w:t>quei signori m’avevano in dispregio...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highlight w:val="yellow"/>
          <w:lang w:val="it-IT"/>
        </w:rPr>
        <w:t>M’era più dolce starmene in</w:t>
      </w:r>
      <w:r>
        <w:rPr>
          <w:b/>
          <w:bCs/>
          <w:sz w:val="20"/>
          <w:szCs w:val="20"/>
          <w:highlight w:val="yellow"/>
          <w:lang w:val="it-IT"/>
        </w:rPr>
        <w:t xml:space="preserve"> </w:t>
      </w:r>
      <w:r>
        <w:rPr>
          <w:b/>
          <w:sz w:val="20"/>
          <w:szCs w:val="20"/>
          <w:highlight w:val="yellow"/>
          <w:lang w:val="it-IT"/>
        </w:rPr>
        <w:t>cucina</w:t>
        <w:br/>
        <w:t>tra le stoviglie a vividi colori:     </w:t>
        <w:tab/>
        <w:tab/>
        <w:t>110</w:t>
        <w:br/>
        <w:t>tu tacevi, tacevo. Signorina:</w:t>
        <w:br/>
        <w:t>godevo quel silenzio e quegli odori</w:t>
        <w:br/>
        <w:t xml:space="preserve">tanto tanto per me consolatori, </w:t>
        <w:br/>
        <w:t>di basilico d’aglio di cedrina...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 xml:space="preserve">Maddalena con sordo brontolio       </w:t>
        <w:tab/>
        <w:tab/>
        <w:t>115</w:t>
        <w:br/>
        <w:t xml:space="preserve">disponeva gli arredi ben detersi, </w:t>
        <w:br/>
        <w:t xml:space="preserve">rigovernava lentamente ed io, </w:t>
        <w:br/>
        <w:t xml:space="preserve">già smarrito nei sogni più diversi, </w:t>
        <w:br/>
      </w:r>
      <w:r>
        <w:rPr>
          <w:b/>
          <w:sz w:val="20"/>
          <w:szCs w:val="20"/>
          <w:highlight w:val="yellow"/>
          <w:lang w:val="it-IT"/>
        </w:rPr>
        <w:t xml:space="preserve">accordavo le sillabe dei versi </w:t>
        <w:br/>
        <w:t>sul ritmo eguale dell’acciotolio.</w:t>
      </w:r>
      <w:r>
        <w:rPr>
          <w:b/>
          <w:sz w:val="20"/>
          <w:szCs w:val="20"/>
          <w:lang w:val="it-IT"/>
        </w:rPr>
        <w:t xml:space="preserve">      </w:t>
        <w:tab/>
        <w:tab/>
        <w:t>120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Sotto l’immensa cappa del camino </w:t>
        <w:br/>
        <w:t xml:space="preserve">(in me rivive l’anima d’un cuoco forse...) </w:t>
        <w:br/>
        <w:t>godevo il sibilo del fuoco;</w:t>
        <w:br/>
        <w:t>la canzone d’un grillo canterino</w:t>
        <w:br/>
        <w:t>mi diceva parole, a poco a poco,      125</w:t>
        <w:br/>
        <w:t>e vedevo Pinocchio e il mio destino...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Vedevo questa vita che m’avanza:</w:t>
        <w:br/>
        <w:t>chiudevo gli occhi nei presagi grevi;</w:t>
        <w:br/>
        <w:t xml:space="preserve">aprivo gli occhi: tu mi sorridevi, </w:t>
        <w:br/>
        <w:t>ed ecco rifioriva la speranza!      130</w:t>
        <w:br/>
        <w:t xml:space="preserve">Giungevano le risa, i motti brevi </w:t>
        <w:br/>
        <w:t>dei giocatori, da quell’altra stanza.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IV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Bellezza riposata dei solai </w:t>
        <w:br/>
        <w:t xml:space="preserve">dove il rifiuto secolare dorme! </w:t>
        <w:br/>
        <w:t>In quella tomba, tra le vane forme       135</w:t>
        <w:br/>
        <w:t>di ciò ch’è stato e non sarà più mai,</w:t>
        <w:br/>
        <w:t xml:space="preserve">bianca bella così che sussultai, </w:t>
        <w:br/>
        <w:t>la Dama apparve nella tela enorme: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 xml:space="preserve">« È quella che lasciò, per infortuni, </w:t>
        <w:br/>
        <w:t>la casa al nonno di mio nonno... E</w:t>
      </w:r>
      <w:r>
        <w:rPr>
          <w:b/>
          <w:bCs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 xml:space="preserve">noi       140 </w:t>
        <w:br/>
        <w:t xml:space="preserve">la confinammo nel solaio, poi </w:t>
        <w:br/>
        <w:t xml:space="preserve">che porta pena...L’han veduta alcuni </w:t>
        <w:br/>
        <w:t xml:space="preserve">lasciare il quadro; in certi noviluni </w:t>
        <w:br/>
        <w:t>s’ode il suo passo lungo i corridoi... »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 xml:space="preserve">II nostro passo diffondeva l’eco      </w:t>
        <w:tab/>
        <w:t>145</w:t>
        <w:br/>
        <w:t>tra quei rottami del passato vano,</w:t>
        <w:br/>
        <w:t xml:space="preserve">e la </w:t>
      </w:r>
      <w:r>
        <w:rPr>
          <w:b/>
          <w:i/>
          <w:iCs/>
          <w:sz w:val="20"/>
          <w:szCs w:val="20"/>
          <w:lang w:val="it-IT"/>
        </w:rPr>
        <w:t>Marchesa</w:t>
      </w:r>
      <w:r>
        <w:rPr>
          <w:b/>
          <w:sz w:val="20"/>
          <w:szCs w:val="20"/>
          <w:lang w:val="it-IT"/>
        </w:rPr>
        <w:t xml:space="preserve"> dal profilo greco, </w:t>
        <w:br/>
        <w:t>altocinta, un piede ignudo in mano,</w:t>
        <w:br/>
        <w:t xml:space="preserve">si riposava all’ombra d’uno speco </w:t>
        <w:br/>
        <w:t>arcade, sotto un bel cielo pagano.      150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highlight w:val="yellow"/>
          <w:lang w:val="it-IT"/>
        </w:rPr>
        <w:t xml:space="preserve">Intorno a quella che rideva illusa </w:t>
        <w:br/>
        <w:t xml:space="preserve">nel ricco peplo, e che morì di fame, </w:t>
        <w:br/>
        <w:t>v’era una stirpe logora e confusa:</w:t>
        <w:br/>
        <w:t xml:space="preserve">topaie, materassi, vasellame, </w:t>
        <w:br/>
        <w:t>lucerne, ceste, mobili: ciarpame     </w:t>
        <w:tab/>
        <w:t>155</w:t>
        <w:br/>
        <w:t>reietto, così caro alla mia Musa!</w:t>
      </w:r>
    </w:p>
    <w:p>
      <w:pPr>
        <w:pStyle w:val="Text"/>
        <w:rPr/>
      </w:pPr>
      <w:r>
        <w:rPr>
          <w:b/>
          <w:sz w:val="20"/>
          <w:szCs w:val="20"/>
          <w:lang w:val="it-IT"/>
        </w:rPr>
        <w:t xml:space="preserve">Tra i materassi logori e le ceste </w:t>
        <w:br/>
        <w:t>v’erano stampe di persone egregie;</w:t>
        <w:br/>
        <w:t>incoronato delle frondi regie</w:t>
        <w:br/>
        <w:t xml:space="preserve">v’era </w:t>
      </w:r>
      <w:r>
        <w:rPr>
          <w:b/>
          <w:i/>
          <w:iCs/>
          <w:sz w:val="20"/>
          <w:szCs w:val="20"/>
          <w:lang w:val="it-IT"/>
        </w:rPr>
        <w:t xml:space="preserve">Torquato nei giardini d’Este.      160 </w:t>
        <w:br/>
        <w:t>«</w:t>
      </w:r>
      <w:r>
        <w:rPr>
          <w:b/>
          <w:sz w:val="20"/>
          <w:szCs w:val="20"/>
          <w:lang w:val="it-IT"/>
        </w:rPr>
        <w:t xml:space="preserve"> Avvocato, perché su quelle teste </w:t>
        <w:br/>
        <w:t>buffe si vede un ramo di ciliegie? »</w:t>
      </w:r>
    </w:p>
    <w:p>
      <w:pPr>
        <w:pStyle w:val="Text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Io risi, tanto che fermammo il passo,</w:t>
        <w:br/>
        <w:t>e ridendo pensai questo pensiero:</w:t>
        <w:br/>
        <w:t>Oimè! La Gloria! un corridoio basso,      165</w:t>
        <w:br/>
        <w:t>tre ceste, un camerano dell’Impero,</w:t>
        <w:br/>
        <w:t xml:space="preserve">la brutta effigie incorniciata in nero </w:t>
        <w:br/>
        <w:t>e sotto il nome di Torquato Tasso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 non fai versi. Tagli le camicie </w:t>
        <w:br/>
        <w:t xml:space="preserve">per tuo padre. Hai fatto la seconda </w:t>
        <w:br/>
        <w:t xml:space="preserve">classe, t'han detto che la terra è tonda, </w:t>
        <w:br/>
        <w:t xml:space="preserve">ma non ci credi... E non mediti Nietzsche... </w:t>
        <w:br/>
        <w:t xml:space="preserve">mi piaci. Mi faresti più felice </w:t>
        <w:br/>
        <w:t>d'un intellettuale gemebonda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12" w:before="280" w:after="280"/>
    </w:pPr>
    <w:rPr>
      <w:rFonts w:ascii="Verdana" w:hAnsi="Verdana" w:cs="Verdana"/>
      <w:color w:val="000000"/>
      <w:sz w:val="17"/>
      <w:szCs w:val="1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8:08:00Z</dcterms:created>
  <dc:creator>roberto scartezzini</dc:creator>
  <dc:description/>
  <cp:keywords/>
  <dc:language>en-US</dc:language>
  <cp:lastModifiedBy>roberto scartezzini</cp:lastModifiedBy>
  <dcterms:modified xsi:type="dcterms:W3CDTF">2007-02-20T18:08:00Z</dcterms:modified>
  <cp:revision>3</cp:revision>
  <dc:subject/>
  <dc:title/>
</cp:coreProperties>
</file>