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.P. Pasolini </w:t>
        <w:tab/>
        <w:t>-</w:t>
        <w:tab/>
        <w:t>da</w:t>
        <w:tab/>
        <w:t>“Le ceneri di Gramsci”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n è di maggio questa impura ar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e il buio giardino stranier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a ancora più buio, o l’abbagl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 cieche schiarite…questo ciel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 bave sopra gli attici giallin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e in semicerchi immensi fanno vel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 curve del Tevere, ai turchin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nti del Lazio…Spande una mort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ace, disamorata come i nostri destini,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a le vecchie muraglie l’autun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ggio. In esso c’è il grigiore del mondo,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 fine del decennio in cui ci appar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a le macerie finitoli profond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 ingenuo sforzo di rifare la vita;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silenzio, fradicio e infecondo…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6:47:00Z</dcterms:created>
  <dc:creator>roberto scartezzini</dc:creator>
  <dc:description/>
  <cp:keywords/>
  <dc:language>en-US</dc:language>
  <cp:lastModifiedBy>roberto scartezzini</cp:lastModifiedBy>
  <dcterms:modified xsi:type="dcterms:W3CDTF">2007-02-20T18:23:00Z</dcterms:modified>
  <cp:revision>4</cp:revision>
  <dc:subject/>
  <dc:title/>
</cp:coreProperties>
</file>