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b/>
        </w:rPr>
        <w:t>A. Palazzeschi</w:t>
      </w:r>
      <w:r>
        <w:rPr>
          <w:rFonts w:cs="Arial" w:ascii="Verdana" w:hAnsi="Verdana"/>
          <w:sz w:val="28"/>
          <w:szCs w:val="28"/>
        </w:rPr>
        <w:t xml:space="preserve">   -   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a Passeggiata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- Andiamo?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- Andiamo pure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’arte del ricamo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abbrica di passamanerie,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rdinazioni, forniture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orelle Purtaré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la città di Parigi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nedetto Paradiso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uccessore di Michele Salvato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abinetto fondato nell’anno 1843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- Torniamo indietro?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- Torniamo pu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7:27:00Z</dcterms:created>
  <dc:creator>User name placeholder</dc:creator>
  <dc:description/>
  <cp:keywords/>
  <dc:language>en-US</dc:language>
  <cp:lastModifiedBy>roberto scartezzini</cp:lastModifiedBy>
  <dcterms:modified xsi:type="dcterms:W3CDTF">2007-02-20T18:15:00Z</dcterms:modified>
  <cp:revision>4</cp:revision>
  <dc:subject/>
  <dc:title/>
</cp:coreProperties>
</file>