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. Ungaretti</w:t>
        <w:tab/>
        <w:t>-</w:t>
        <w:tab/>
        <w:t>da  “Sentimento del tempo”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’Isola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br/>
      </w:r>
      <w:r>
        <w:rPr>
          <w:rFonts w:cs="Verdana" w:ascii="Verdana" w:hAnsi="Verdana"/>
          <w:b/>
          <w:sz w:val="20"/>
          <w:szCs w:val="20"/>
        </w:rPr>
        <w:t>A una proda ove sera era perenne</w:t>
        <w:br/>
        <w:t>di anziane selve assorte, scese,</w:t>
        <w:br/>
        <w:t>e s’inoltrò</w:t>
        <w:br/>
        <w:t>e lo richiamò rumore di penne</w:t>
        <w:br/>
        <w:br/>
        <w:br/>
        <w:t>ch’erasi sciolto dallo stridulo</w:t>
        <w:br/>
        <w:t>batticuore dell’acqua torrida,</w:t>
        <w:br/>
        <w:t>e una larva (languiva</w:t>
        <w:br/>
        <w:t>e rifioriva) vide;</w:t>
        <w:br/>
        <w:t>ritornato a salire vide</w:t>
        <w:br/>
        <w:br/>
        <w:br/>
        <w:t>ch’era una ninfa e dormiva</w:t>
        <w:br/>
        <w:t>ritta abbracciata ad un olmo.</w:t>
        <w:br/>
        <w:br/>
        <w:t>in sé da simulacro a fiamma vera</w:t>
        <w:br/>
        <w:t>errando, giunse a un prato ove</w:t>
        <w:br/>
        <w:t>l’ombra negli occhi s’addensava</w:t>
        <w:br/>
        <w:br/>
        <w:br/>
        <w:t>delle vergini come</w:t>
        <w:br/>
        <w:t>sera appiè degli ulivi;</w:t>
        <w:br/>
        <w:t>distillavano i rami</w:t>
        <w:br/>
        <w:t>una pioggia pigra di dardi,</w:t>
        <w:br/>
        <w:t>qua pecore s’erano appisolate</w:t>
        <w:br/>
        <w:br/>
        <w:br/>
        <w:t>sotto il liscio tepore,</w:t>
        <w:br/>
        <w:t>altre brucavano</w:t>
        <w:br/>
        <w:t>la coltre luminosa;</w:t>
        <w:br/>
        <w:t>le mani del pastore erano un vetro</w:t>
        <w:br/>
        <w:t>levigato da fioca febbre.</w:t>
      </w:r>
      <w:r>
        <w:rPr>
          <w:rFonts w:cs="Times" w:ascii="Verdana" w:hAnsi="Verdana"/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8:35:00Z</dcterms:created>
  <dc:creator>roberto scartezzini</dc:creator>
  <dc:description/>
  <cp:keywords/>
  <dc:language>en-US</dc:language>
  <cp:lastModifiedBy>roberto scartezzini</cp:lastModifiedBy>
  <dcterms:modified xsi:type="dcterms:W3CDTF">2007-02-20T18:26:00Z</dcterms:modified>
  <cp:revision>4</cp:revision>
  <dc:subject/>
  <dc:title/>
</cp:coreProperties>
</file>