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sare Pavese</w:t>
        <w:tab/>
        <w:tab/>
        <w:t>-</w:t>
        <w:tab/>
        <w:t>da</w:t>
        <w:tab/>
        <w:t>“Lavorare stanca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umatori di car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 ha condotto a sentir la sua banda. Si siede in un angol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 imbocca il clarino. Comincia un baccano d’infern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uori, un vento furioso e gli schiaffi, tra i lampi,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lla pioggia fan sì che la luce vien tolta,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ni cinque minuti. Nel buio, le facc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ànno dentro stravolte, a suonare a memo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n ballabile. Energico, il povero am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ene tutti, dal fondo. E il clarino si torce,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mpe il chiasso sonoro, s’inoltra, si sfog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e un’anima sola, in un secco silenzi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</w:t>
      </w:r>
      <w:r>
        <w:rPr>
          <w:rFonts w:cs="Verdana" w:ascii="Verdana" w:hAnsi="Verdana"/>
          <w:b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2:59:00Z</dcterms:created>
  <dc:creator>roberto scartezzini</dc:creator>
  <dc:description/>
  <cp:keywords/>
  <dc:language>en-US</dc:language>
  <cp:lastModifiedBy>roberto scartezzini</cp:lastModifiedBy>
  <dcterms:modified xsi:type="dcterms:W3CDTF">2007-02-20T18:23:00Z</dcterms:modified>
  <cp:revision>4</cp:revision>
  <dc:subject/>
  <dc:title/>
</cp:coreProperties>
</file>