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. D’Annunzio</w:t>
        <w:tab/>
        <w:t>-</w:t>
        <w:tab/>
        <w:t>da    “Odi navali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una torpediniera nell’Adriatic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un'ombra s'allunga, s'aggrava su l'acque (io la scorgo</w:t>
        <w:br/>
        <w:t>con un brivido interrotto</w:t>
        <w:br/>
        <w:t>crescere, nel gorgo</w:t>
        <w:br/>
        <w:t>livido una macchia far come di sangue corrotto)</w:t>
        <w:br/>
        <w:t>s'allunga da Lissa remota a la riva materna.</w:t>
        <w:br/>
        <w:t>Ecco, appar Faà di Bruno.</w:t>
        <w:br/>
        <w:t>“Sarà dunque eterna</w:t>
        <w:br/>
        <w:t>la vergogna? “ E ascolta: « Nessuno risponde, nessuno? “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58:00Z</dcterms:created>
  <dc:creator>roberto scartezzini</dc:creator>
  <dc:description/>
  <cp:keywords/>
  <dc:language>en-US</dc:language>
  <cp:lastModifiedBy>roberto scartezzini</cp:lastModifiedBy>
  <dcterms:modified xsi:type="dcterms:W3CDTF">2007-02-20T18:02:00Z</dcterms:modified>
  <cp:revision>3</cp:revision>
  <dc:subject/>
  <dc:title/>
</cp:coreProperties>
</file>